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21255039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4595918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